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555053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198184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